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3926739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9509184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11677791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11755340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09197115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